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KidStuff Software          Author: Vicki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19 Ketch Rd.                     VickiWatso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City, OH 43064                614-873-1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itle: If You Want to Learn U.S. Geography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Education/Ele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GEOGRAPHY, USA, STATES, CAPITALS, FLAGS, EDUCATION, ELEMENT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USGEO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If You Want To Learn U.S. Geography You Gotta Have This Program!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olution to the problems today's students (and adult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with geography. The 11 activities of USGEO will soon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e most geographically illiterate into a geography wiz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effectively utilizes colorful VGA graphics, spee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sic. Hear the state and capital names spoken!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 are included with the program: 1. Color the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; 2. A geography Quiz including State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actions, Major Cities, and Professional Sports Teams; 3.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s to states on the map; 4. Select Matching Capital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; 5. A Slap Jack Card Game to match States and Capital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and Nicknames; 6. Match the State Flag to the correct 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Display State Information such as State Bird, Flower, Tree, S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to, etc.; 8. Select a state from the map when given its B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; 9. Match the State Names to states on the map; 10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State Names from a list; 11. Put together an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 map of the U.S.A. by moving the states with the mo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ppropriate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ffective and entertaining way for children and ad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U.S. geography. 11 different activities teach stat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, capitals, flags, geographic regions, nicknam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. Includes an electronic U.S. jigsaw puzzle. H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name and capital spok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User:  ages 8 to ad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graphics, electronic U.S. jigsaw puzzle - us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he states to their correct location, a "slap j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game which teaches state capitals and nicknames,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name and capital spoken! Sound card and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K, Hard Drive (approx. 1 Meg), VGA Color Monitor,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icrosoft Windows compatible, requires a 286 12Mhz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stalled just type USG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gistration Fee/Support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5.00   Registered users receive the sound fil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 and capital names. (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s 10 states and their capita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ech Option enabled in all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current version at the time 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via phone o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fication of and discounts on program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al of the sharewar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: These files are for vendor use only and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distributed to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&gt; VENDOR.DOC   *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&gt; USGEO40.PCX  * graphic for catalog use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&gt; FILE_ID.DIZ  * description file for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 The following files are required for proper installation 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ISK DISTRIBUTION  (720K or 1.2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.EXE     *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.FIL     * installation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GEO40.exe     * program fil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